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4888266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4447109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53903937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8298908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